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le of Conte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of Contents…………………………………………………………………………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of Appendices………………………………………………………………………..ii</w:t>
      </w:r>
    </w:p>
    <w:p>
      <w:pPr>
        <w:pStyle w:val="Normal"/>
        <w:rPr/>
      </w:pPr>
      <w:r>
        <w:rPr>
          <w:rFonts w:cs="Times New Roman" w:ascii="Times New Roman" w:hAnsi="Times New Roman"/>
        </w:rPr>
        <w:t>FCS Program Review Self Study...……………………………………………………….1</w:t>
      </w:r>
    </w:p>
    <w:p>
      <w:pPr>
        <w:pStyle w:val="Normal"/>
        <w:ind w:right="1440" w:hanging="0"/>
        <w:rPr/>
      </w:pPr>
      <w:r>
        <w:rPr>
          <w:rFonts w:cs="Times New Roman" w:ascii="Times New Roman" w:hAnsi="Times New Roman"/>
        </w:rPr>
        <w:tab/>
        <w:t>Part A: Overview of Program……………...…………………………………….1</w:t>
      </w:r>
    </w:p>
    <w:p>
      <w:pPr>
        <w:pStyle w:val="Normal"/>
        <w:ind w:right="153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B: Curriculum…………....…………………………………………………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C: Student Outcomes…………………………………………....................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D: Faculty and Staff……………………………………………………….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E: Facilities, Equipment, Materials and Maintenance…………………….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F: Future Needs……………………………………………………………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G: Additional Information….……………………………………………...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rt H: Annual Assessment……………………………………………………..15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Appendices……………………………………………………………………………..A-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2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80760" cy="628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0760" cy="628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09"/>
                            <w:gridCol w:w="958"/>
                            <w:gridCol w:w="430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>i</w:t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200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8pt;height:49.5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09"/>
                      <w:gridCol w:w="958"/>
                      <w:gridCol w:w="430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5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>i</w:t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5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200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11:00Z</dcterms:created>
  <dc:creator>lapen</dc:creator>
  <dc:description/>
  <cp:keywords/>
  <dc:language>en-US</dc:language>
  <cp:lastModifiedBy>lapen</cp:lastModifiedBy>
  <cp:lastPrinted>2009-03-06T18:21:00Z</cp:lastPrinted>
  <dcterms:modified xsi:type="dcterms:W3CDTF">2009-03-20T02:33:00Z</dcterms:modified>
  <cp:revision>10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08-2009 Program Review</vt:lpwstr>
  </property>
  <property fmtid="{D5CDD505-2E9C-101B-9397-08002B2CF9AE}" pid="7" name="sjeccdShowOn">
    <vt:lpwstr>34;#IEC and Program Review|74305206-45d7-4827-ac5c-55b5d7eef816</vt:lpwstr>
  </property>
</Properties>
</file>